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01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280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государственному автономному учреждению здравоохранения Новосибирской области «Городская клиническая поликлиника № 1» (ГАУЗ НСО «ГКП № 1»), место нахождения: 630099, Новосибирская область, город Новосибирск, улица Серебренниковская, дом 42, ИНН 5406011309, ОГРН 1025402457420, лицензионное дело ЛО-54-01-004695, в связи с намерением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Лицензию на осуществление медицинской деятельности № ЛО-54-01-004134 сроком действия с 27.10.2016, лицензия действовала бессрочно, выданную государственное автономное учреждение здравоохранения Новосибирской области "Городская клиническая поликлиника № 1" Министерство здравоохранения Новосибирской области, на лицензию № ЛО-54-01-004401 сроком действия с 16.06.2017, лицензия действует бессрочно, в связи с изменением перечня выполняемых работ, оказываемых услуг, составляющих лицензируемый вид деятельности, ранее не указанных в лицензии, изменением адресов мест осуществления лицензируемого вида деятельности, ГАУ здравоохранения Новосибирской областит "Городская клиническая поликлиника № 1", 630099, Новосибирская область, г. Новосибирск, ул. Серебренниковская, 42, адреса мест осуществления деятельност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Фрунзе, дом 59/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Писарева, дом 6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Красный проспект, дом 72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Достоевского, дом 77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Каменская, дом 6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Потанинская, дом 9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Писарева, дом 4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массаж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сме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к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Крылова, дом 42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Фрунзе, дом 5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Крылова, дом 44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Селезнева, дом 30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Лермонтова, дом 30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7, Новосибирская область, город Новосибирск, улица Каинская, дом 16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Советская, дом 3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Чаплыгина, дом 59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Серебренниковская, дом 42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массаж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перацион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ей прак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нтге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ортопед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ей врачебной практике (семейной медицин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рматовене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фекционным болезня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ард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линической 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нуальной 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ллергологии и имму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к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ориноларингологии (за исключением кохлеарной имплантаци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фтальм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сих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ульмо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в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нтге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флекс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рдечно-сосудист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ортопед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терапевт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хирург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авматологии и ортопед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льтразвуков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ндокри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пидем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астроэнте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им осмотрам (предварительным, периодическим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им осмотрам (предрейсовым, послерейсовым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им осмотрам профилактически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освидетельствованию кандидатов в усыновители, опекуны (попечители) или приемные родител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освидетельствованию на наличие медицинских противопоказаний к владению оружие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профессиональной пригод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Демьяна Бедного, дом 29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Серебренниковская, дом 10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Потанинская, дом 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Лермонтова, дом 40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массаж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перацион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ей прак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нтге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актер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ей врачебной практике (семейной медицин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линической 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лопрок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 и спортивной медицин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нуальной 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к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стическ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нтге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флекс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актер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рдечно-сосудист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терапевт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авматологии и ортопед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льтразвуков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челюстно-лицев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рдечно-сосудист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Кошурникова, дом 14/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Фрунзе, дом 57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массаж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е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ской кард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ской урологии-анд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ск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ской эндокри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фекционным болезня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линической 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 и спортивной медицин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нуальной 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ориноларингологии (за исключением кохлеарной имплантаци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фтальм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флекс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авматологии и ортопед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Красный проспект, дом 4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Селезнева, дом 29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Серебренниковская, дом 36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4, Новосибирская область, город Новосибирск, улица Сибирская, дом 2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Чаплыгина, дом 87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Достоевского, дом 1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Селезнева, дом 48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Красный проспект, дом 67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Красный проспект, дом 72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Державина, дом 5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Депутатская, дом 58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Орджоникидзе, дом 30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правлению сестринской деятельност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ск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ориноларингологии (за исключением кохлеарной имплантаци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фтальм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авматологии и ортопед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Крылова, дом 1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Державина, дом 5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Ольги Жилиной, дом 7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рматовене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линической 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к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льтразвуков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Гоголя, дом 32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Чаплыгина, дом 10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12, Новосибирская область, город Новосибирск, улица Фрунзе, дом 63/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Ядринцевская, дом 46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108, Новосибирская область, город Новосибирск, улица Широкая, дом 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Ольги Жилиной, дом 7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ллергологии и иммун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сих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сих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в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Достоевского, дом 27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Гоголя, дом 35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Красный проспект, дом 7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ород Новосибирск, улица Октябрьская, дом 89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05, Новосибирская область, город Новосибирск, улица Лермонтова, дом 3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й стати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дицинскому массаж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перационн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сестринского дел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линической лаборатор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лопрок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ечебной физкультуре и спортивной медицин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нуальной 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отложной медицинской помощ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стической хирур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флекс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ортопед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матологии хирургическ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льтразвуков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изиотера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ункциональной диагностик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ндоскоп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вр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естезиологии и реанимат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ансфузиолог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временной нетрудоспособ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кспертизе качества медицинской помощ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1, Новосибирская область, город Новосибирск, улица Крылова, дом 2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акцинации (проведению профилактических прививок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30099, Новосибирская область, г. Новосибирск, улица Орджоникидзе, дом 4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стринскому делу в педиатр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диатр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министра                                                                                              Н.В. Пьян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  <w:u w:val="single"/>
        </w:rPr>
      </w:pPr>
      <w:r>
        <w:rPr>
          <w:bCs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Исполнитель, 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9:00Z</dcterms:created>
  <dc:creator>Administrator</dc:creator>
  <dc:description/>
  <cp:keywords/>
  <dc:language>en-US</dc:language>
  <cp:lastModifiedBy>Пучкова Валентина Васильевна</cp:lastModifiedBy>
  <cp:lastPrinted>2017-05-26T13:47:00Z</cp:lastPrinted>
  <dcterms:modified xsi:type="dcterms:W3CDTF">2017-11-23T02:29:00Z</dcterms:modified>
  <cp:revision>7</cp:revision>
  <dc:subject/>
  <dc:title>ДЕПАРТАМЕНТ ЗДРАВООХРАНЕНИЯ</dc:title>
</cp:coreProperties>
</file>